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/>
        <w:t>Course:</w:t>
        <w:tab/>
        <w:t>Strength and Conditioning</w:t>
        <w:tab/>
        <w:tab/>
        <w:tab/>
        <w:tab/>
        <w:tab/>
        <w:tab/>
        <w:t>Page 12</w:t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TOPIC:</w:t>
        <w:tab/>
        <w:t>Resistance Training Exercises</w:t>
      </w:r>
    </w:p>
    <w:p>
      <w:pPr>
        <w:pStyle w:val="Normal"/>
        <w:ind w:left="-720" w:righ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7055</wp:posOffset>
                </wp:positionH>
                <wp:positionV relativeFrom="paragraph">
                  <wp:posOffset>48895</wp:posOffset>
                </wp:positionV>
                <wp:extent cx="48094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he fundamental aspects of resistance training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27.7pt;mso-wrap-distance-left:9.05pt;mso-wrap-distance-right:9.05pt;mso-wrap-distance-top:0pt;mso-wrap-distance-bottom:0pt;margin-top:3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he fundamental aspects of resistance trainin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22860</wp:posOffset>
                </wp:positionV>
                <wp:extent cx="5715000" cy="914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pt;margin-top:1.8pt;width:449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83820</wp:posOffset>
                </wp:positionV>
                <wp:extent cx="4229100" cy="571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would you explain the fundamental aspects of resistance training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45pt;mso-wrap-distance-left:9.05pt;mso-wrap-distance-right:9.05pt;mso-wrap-distance-top:0pt;mso-wrap-distance-bottom:0pt;margin-top:6.6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ow would you explain the fundamental aspects of resistance training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1645</wp:posOffset>
                </wp:positionH>
                <wp:positionV relativeFrom="paragraph">
                  <wp:posOffset>-4445</wp:posOffset>
                </wp:positionV>
                <wp:extent cx="2637790" cy="6946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NCEPT: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ypes of Resistance Train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.4.A-F and 10.5.A-F 10.5.A-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4.7pt;mso-wrap-distance-left:9.05pt;mso-wrap-distance-right:9.05pt;mso-wrap-distance-top:0pt;mso-wrap-distance-bottom:0pt;margin-top:-0.3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ONCEPT: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ypes of Resistance Train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.4.A-F and 10.5.A-F 10.5.A-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4455</wp:posOffset>
                </wp:positionH>
                <wp:positionV relativeFrom="paragraph">
                  <wp:posOffset>3175</wp:posOffset>
                </wp:positionV>
                <wp:extent cx="2637790" cy="68707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87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Types of Strengt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.4.A-F and 10.5.A-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4.1pt;mso-wrap-distance-left:9.05pt;mso-wrap-distance-right:9.05pt;mso-wrap-distance-top:0pt;mso-wrap-distance-bottom:0pt;margin-top:0.2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Types of Strengt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.4.A-F and 10.5.A-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164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valuate the different types of variable resistance training method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pply the principles of plyometric training to speed and power development exercises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alyze the advantages and disadvantages of various dynamic resistance training method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valuate the different types of variable resistance training method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pply the principles of plyometric training to speed and power development exercises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nalyze the advantages and disadvantages of various dynamic resistance training method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valuate an individual’s strength using an appropriate tes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alyze the difference between absolute and relative strengt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pply the appropriate schwartz/Malone formula to compare individuals relative strengt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valuate an individual’s strength using an appropriate tes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nalyze the difference between absolute and relative strengt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pply the appropriate schwartz/Malone formula to compare individuals relative strengt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1645</wp:posOffset>
                </wp:positionH>
                <wp:positionV relativeFrom="paragraph">
                  <wp:posOffset>87630</wp:posOffset>
                </wp:positionV>
                <wp:extent cx="2637790" cy="10375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wer</w:t>
                              <w:tab/>
                              <w:tab/>
                              <w:t>Muscle Strengt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uscle</w:t>
                              <w:tab/>
                              <w:tab/>
                              <w:t>Hyper-troph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ngle Joint</w:t>
                              <w:tab/>
                              <w:t>Muscle Enduran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lyometrics</w:t>
                              <w:tab/>
                              <w:t>Multiple Joint Co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6.9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ower</w:t>
                        <w:tab/>
                        <w:tab/>
                        <w:t>Muscle Strengt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uscle</w:t>
                        <w:tab/>
                        <w:tab/>
                        <w:t>Hyper-troph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ingle Joint</w:t>
                        <w:tab/>
                        <w:t>Muscle Enduranc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lyometrics</w:t>
                        <w:tab/>
                        <w:t>Multiple Joint Co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4455</wp:posOffset>
                </wp:positionH>
                <wp:positionV relativeFrom="paragraph">
                  <wp:posOffset>95250</wp:posOffset>
                </wp:positionV>
                <wp:extent cx="2637790" cy="10375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bsolute Strengt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lative Strengt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hwartz/Malone Formul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7.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bsolute Strengt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elative Strengt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chwartz/Malone Formul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1645</wp:posOffset>
                </wp:positionH>
                <wp:positionV relativeFrom="paragraph">
                  <wp:posOffset>110490</wp:posOffset>
                </wp:positionV>
                <wp:extent cx="2637790" cy="80899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Essentials of Strength and Conditioning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8.7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Essentials of Strength and Conditioning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4455</wp:posOffset>
                </wp:positionH>
                <wp:positionV relativeFrom="paragraph">
                  <wp:posOffset>118110</wp:posOffset>
                </wp:positionV>
                <wp:extent cx="2637790" cy="8089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Essentials of Strength and Condition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9.3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Essentials of Strength and Conditio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8:18:00Z</dcterms:created>
  <dc:creator>rydbomel</dc:creator>
  <dc:description/>
  <dc:language>en-US</dc:language>
  <cp:lastModifiedBy>joneslissett</cp:lastModifiedBy>
  <dcterms:modified xsi:type="dcterms:W3CDTF">2010-02-09T15:07:00Z</dcterms:modified>
  <cp:revision>5</cp:revision>
  <dc:subject/>
  <dc:title>TOPIC:</dc:title>
</cp:coreProperties>
</file>